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/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42751248"/>
            <w:bookmarkStart w:id="1" w:name="__Fieldmark__0_354275124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42751248"/>
            <w:bookmarkStart w:id="3" w:name="__Fieldmark__1_354275124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42751248"/>
            <w:bookmarkStart w:id="5" w:name="__Fieldmark__2_354275124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42751248"/>
            <w:bookmarkStart w:id="7" w:name="__Fieldmark__3_354275124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42751248"/>
            <w:bookmarkStart w:id="9" w:name="__Fieldmark__4_354275124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42751248"/>
            <w:bookmarkStart w:id="11" w:name="__Fieldmark__5_354275124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del w:id="0" w:author="Trnka Milan" w:date="2023-10-23T11:00:00Z">
      <w:r>
        <w:rPr>
          <w:rFonts w:cs="Arial" w:ascii="Arial" w:hAnsi="Arial"/>
          <w:sz w:val="20"/>
          <w:szCs w:val="20"/>
        </w:rPr>
        <w:delText>195</w:delText>
      </w:r>
    </w:del>
    <w:ins w:id="1" w:author="Trnka Milan" w:date="2023-10-23T11:00:00Z">
      <w:r>
        <w:rPr>
          <w:rFonts w:cs="Arial" w:ascii="Arial" w:hAnsi="Arial"/>
          <w:sz w:val="20"/>
          <w:szCs w:val="20"/>
        </w:rPr>
        <w:t>196</w:t>
      </w:r>
    </w:ins>
    <w:r>
      <w:rPr>
        <w:rFonts w:cs="Arial" w:ascii="Arial" w:hAnsi="Arial"/>
        <w:sz w:val="20"/>
        <w:szCs w:val="20"/>
      </w:rPr>
      <w:t xml:space="preserve">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23T09:00:00Z</dcterms:modified>
  <cp:revision>10</cp:revision>
  <dc:subject/>
  <dc:title>ČÁST 2</dc:title>
</cp:coreProperties>
</file>